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областном бюджете Ульяновской области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и на плановый период 2024 и 2025 годов» и о признании утратившим силу отдельного положения законодательного акта Ульяновской области»</w:t>
      </w:r>
    </w:p>
    <w:p>
      <w:pPr>
        <w:pStyle w:val="TextBodyIndent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/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</w:t>
        <w:br/>
        <w:t>на 2023 год и на плановый период 2024 и 2025 годов» и о признании утратившим силу отдельного положения законодательного акта Ульяновской области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</w:t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Министр финансов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?l?r ???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23-10-24T16:09:00Z</cp:lastPrinted>
  <dcterms:modified xsi:type="dcterms:W3CDTF">2023-10-24T12:09:00Z</dcterms:modified>
  <cp:revision>74</cp:revision>
  <dc:subject/>
  <dc:title>ПРОЕКТ</dc:title>
</cp:coreProperties>
</file>